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3"/>
      </w:tblGrid>
      <w:tr>
        <w:trPr>
          <w:trHeight w:val="817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Утверждаю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О</w:t>
            </w:r>
            <w:r>
              <w:rPr>
                <w:color w:val="000000"/>
                <w:sz w:val="28"/>
                <w:szCs w:val="28"/>
              </w:rPr>
              <w:t>ГОУ НПО «ПУ №1»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922655</wp:posOffset>
                  </wp:positionH>
                  <wp:positionV relativeFrom="paragraph">
                    <wp:posOffset>-619125</wp:posOffset>
                  </wp:positionV>
                  <wp:extent cx="820420" cy="810260"/>
                  <wp:effectExtent l="0" t="0" r="0" b="0"/>
                  <wp:wrapTight wrapText="bothSides">
                    <wp:wrapPolygon edited="0">
                      <wp:start x="-2945" y="0"/>
                      <wp:lineTo x="-2945" y="21371"/>
                      <wp:lineTo x="21599" y="21371"/>
                      <wp:lineTo x="21599" y="0"/>
                      <wp:lineTo x="-29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9935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8"/>
                <w:szCs w:val="28"/>
              </w:rPr>
              <w:t>/Н.М. Карев/</w:t>
            </w:r>
          </w:p>
        </w:tc>
      </w:tr>
      <w:tr>
        <w:trPr>
          <w:trHeight w:val="707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30 </w:t>
            </w:r>
            <w:r>
              <w:rPr>
                <w:color w:val="000000"/>
                <w:sz w:val="28"/>
                <w:szCs w:val="28"/>
              </w:rPr>
              <w:t xml:space="preserve">»     </w:t>
            </w:r>
            <w:r>
              <w:rPr>
                <w:color w:val="000000"/>
                <w:sz w:val="28"/>
                <w:szCs w:val="28"/>
                <w:u w:val="single"/>
              </w:rPr>
              <w:t>августа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010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Перспективный комплексный план работы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ГОУ НПО «ПУ № 1»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с детьми, оставшимися без попечения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родителей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на 2010-20</w:t>
      </w:r>
      <w:r>
        <w:rPr>
          <w:b/>
          <w:sz w:val="36"/>
          <w:szCs w:val="36"/>
          <w:lang w:val="en-US"/>
        </w:rPr>
        <w:t>1</w:t>
      </w:r>
      <w:r>
        <w:rPr>
          <w:b/>
          <w:sz w:val="36"/>
          <w:szCs w:val="36"/>
        </w:rPr>
        <w:t>1 учебный год</w:t>
      </w: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962"/>
        <w:gridCol w:w="3785"/>
        <w:gridCol w:w="932"/>
        <w:gridCol w:w="1199"/>
        <w:gridCol w:w="3787"/>
        <w:gridCol w:w="932"/>
        <w:gridCol w:w="1163"/>
      </w:tblGrid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 работы</w:t>
            </w:r>
          </w:p>
        </w:tc>
        <w:tc>
          <w:tcPr>
            <w:tcW w:w="5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нтябрь</w:t>
            </w:r>
          </w:p>
        </w:tc>
        <w:tc>
          <w:tcPr>
            <w:tcW w:w="5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</w:t>
            </w:r>
          </w:p>
        </w:tc>
      </w:tr>
      <w:tr>
        <w:trPr>
          <w:trHeight w:val="118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рабо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рабо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детей, оставших-ся без попечения родителе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сведений о детях, оставших-ся без попечения родителей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ка с УО по опекаемым: выбывшие, прибывшие, состоящие на учете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по детям, оставшимся без попечения родителей в ДО, ФА по образова-нию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утратой детьми роди-тельского попечения (смерть ро-дителей, инвалидность, ЛРП, ро-зыск, лишение свободы и т.д.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мес.</w:t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</w:t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мес.</w:t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мес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.</w:t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.п/о</w:t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. по УВР</w:t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пед.</w:t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. по УВР</w:t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пед.</w:t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.</w:t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.п/о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утратой детьми роди-тельского попечения (смерть ро-дителей, инвалидность, ЛРП, ро-зыск, лишение свободы и т.д.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ме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.</w:t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.п/о</w:t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пед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детей, остав-шихся без попечения роди-теле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определения детей, оставшихся без попечения роди-телей, по окончании ПУ №1 (тру-доустройство, поступление в СУЗы, ВУЗы)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документов для оп-ределения выявленных детей: ходатайство, характеристика, акт обследования, справка из ОУ, опись имуществ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мес.</w:t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выявл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.</w:t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.п/о</w:t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пед.</w:t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. по УВР</w:t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пед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документов для оп-ределения выявленных детей: ходатайство, характеристика, акт обследования, справка из ОУ, опись имуществ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выявл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. по УВР</w:t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пед.</w:t>
            </w:r>
          </w:p>
        </w:tc>
      </w:tr>
      <w:tr>
        <w:trPr>
          <w:trHeight w:val="67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условий жиз-ни и воспитания, оставших-ся без попечения родителе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ое обследование.</w:t>
              <w:br/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обследование.</w:t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выявл.</w:t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мес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-сия</w:t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-сия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ое обследование.</w:t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выявл.</w:t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-сия</w:t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962"/>
        <w:gridCol w:w="3785"/>
        <w:gridCol w:w="932"/>
        <w:gridCol w:w="1199"/>
        <w:gridCol w:w="3787"/>
        <w:gridCol w:w="932"/>
        <w:gridCol w:w="1163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58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детей, оставшихся без попечения родителе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личных дел детей, переданных под опеку (попечительство)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зменений в личные дела дет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выявл.</w:t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выявл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пед.</w:t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личных дел детей, переданных под опеку (попечительство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зменений в личные дела дет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выявл.</w:t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выявл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пед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мощи (право-вой, педагогической, мате-риальной, социальной) де-тям, оставшимся без попе-чения родителе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опекунов, не получающих выплаты, в отдел соцзащиты для получения мат. помощи.</w:t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мес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. по УВР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pacing w:lineRule="auto" w:line="312"/>
              <w:rPr/>
            </w:pPr>
            <w:r>
              <w:rPr>
                <w:sz w:val="22"/>
                <w:szCs w:val="22"/>
              </w:rPr>
              <w:t>Контроль за наличием у опекае-мых паспорта и страхового свиде-тельства.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ндивидуальных занятий для детей, испытываю-щих трудности в обучении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мес.</w:t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sz w:val="22"/>
                <w:szCs w:val="22"/>
              </w:rPr>
              <w:t>по не-обходимо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пед.</w:t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.</w:t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.п/о</w:t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ая работа с семьями опекунов по преду-преждению девиантного по-ведения детей, оставшихся без попечения родителе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 опекунов с целью выявления тревожности поведения детей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12"/>
              <w:rPr/>
            </w:pPr>
            <w:r>
              <w:rPr>
                <w:sz w:val="22"/>
                <w:szCs w:val="22"/>
              </w:rPr>
              <w:t>Участие подростков в училищных мероприятиях (ПКП воспита-тельной работы на 2009-2010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мес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. по УВР</w:t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дир по УВР 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ие детей в спортивные секции, предметные и творческие кружки, молодежные объединения.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312"/>
              <w:rPr/>
            </w:pPr>
            <w:r>
              <w:rPr>
                <w:sz w:val="22"/>
                <w:szCs w:val="22"/>
              </w:rPr>
              <w:t>Участие подростков в училищных мероприятиях (ПКП воспита-тельной работы на 2009-2010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ме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.</w:t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.п/о</w:t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пед.</w:t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дир по УВР 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расходованием денежных средств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ка данных с УО по вопросу выплаты опекунам денежных средств на содержание дет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мес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. по УВР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в актах обследования целесообразности расходования денежных средст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пед.</w:t>
            </w:r>
          </w:p>
        </w:tc>
      </w:tr>
    </w:tbl>
    <w:p>
      <w:pPr>
        <w:pStyle w:val="Normal"/>
        <w:rPr>
          <w:sz w:val="10"/>
          <w:szCs w:val="10"/>
        </w:rPr>
      </w:pPr>
      <w:r>
        <w:br w:type="page"/>
      </w:r>
      <w:r>
        <w:rPr>
          <w:sz w:val="10"/>
          <w:szCs w:val="10"/>
        </w:rPr>
      </w:r>
    </w:p>
    <w:tbl>
      <w:tblPr>
        <w:tblW w:w="15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962"/>
        <w:gridCol w:w="3785"/>
        <w:gridCol w:w="932"/>
        <w:gridCol w:w="1199"/>
        <w:gridCol w:w="3787"/>
        <w:gridCol w:w="932"/>
        <w:gridCol w:w="1163"/>
      </w:tblGrid>
      <w:tr>
        <w:trPr>
          <w:trHeight w:val="113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 работы</w:t>
            </w:r>
          </w:p>
        </w:tc>
        <w:tc>
          <w:tcPr>
            <w:tcW w:w="5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ябрь</w:t>
            </w:r>
          </w:p>
        </w:tc>
        <w:tc>
          <w:tcPr>
            <w:tcW w:w="5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абрь</w:t>
            </w:r>
          </w:p>
        </w:tc>
      </w:tr>
      <w:tr>
        <w:trPr>
          <w:trHeight w:val="118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рабо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рабо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детей, оставших-ся без попечения родителе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утратой детьми роди-тельского попечения (смерть ро-дителей, инвалидность, ЛРП, ро-зыск, лишение свободы и т.д.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мес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.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.п/о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утратой детьми роди-тельского попечения (смерть ро-дителей, инвалидность, ЛРП, ро-зыск, лишение свободы и т.д.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ме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.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.п/о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детей, остав-шихся без попечения роди-теле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документов для оп-ределения выявленных детей: ходатайство, характеристика, акт обследования и д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выявл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. по УВР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пед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документов для оп-ределения выявленных детей: ходатайство, характеристика, акт обследования и д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выявл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. по УВР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пед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условий жиз-ни и воспитания, оставших-ся без попечения родителе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ое обследование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ыявл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-сия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ое обследование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по выявл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-сия</w:t>
            </w:r>
          </w:p>
        </w:tc>
      </w:tr>
      <w:tr>
        <w:trPr>
          <w:trHeight w:val="5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детей, оставшихся без попечения родителе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зменений в личные дела детей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ыявл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пед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зменений в личные дела дет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ыявл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пед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мощи (право-вой, педагогической, мате-риальной, социальной) де-тям, оставшимся без попе-чения родителе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брания опекунов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ндивидуальных занятий для детей, испытываю-щих трудности в обучении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мес.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-обходи-м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. по УВР Соц.пед.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.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.п/о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ндивидуальных занятий для детей, испытываю-щих трудности в обучении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атериальной помощи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-ходи-мо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.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.п/о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 по УВР</w:t>
            </w:r>
          </w:p>
        </w:tc>
      </w:tr>
      <w:tr>
        <w:trPr>
          <w:trHeight w:val="53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ая работа с семьями опекунов по преду-преждению девиантного по-ведения детей, оставшихся без попечения родителе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условий проживания, во-спитания, обучения, организации досуга детей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64"/>
              <w:rPr/>
            </w:pPr>
            <w:r>
              <w:rPr>
                <w:sz w:val="22"/>
                <w:szCs w:val="22"/>
              </w:rPr>
              <w:t>Анализ условий прматериального обеспечения детей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64"/>
              <w:rPr/>
            </w:pPr>
            <w:r>
              <w:rPr>
                <w:sz w:val="22"/>
                <w:szCs w:val="22"/>
              </w:rPr>
              <w:t>Участие подростков в училищных мероприятиях (ПКП воспита-тельной работы на 2009-2010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мес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 пед.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. по УВР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pacing w:lineRule="auto" w:line="264"/>
              <w:rPr/>
            </w:pPr>
            <w:r>
              <w:rPr>
                <w:sz w:val="22"/>
                <w:szCs w:val="22"/>
              </w:rPr>
              <w:t>Заслушивание опекунов и их подопечных на педсоветах, Советах профилактики и т.д..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64"/>
              <w:rPr/>
            </w:pPr>
            <w:r>
              <w:rPr>
                <w:sz w:val="22"/>
                <w:szCs w:val="22"/>
              </w:rPr>
              <w:t>Участие подростков в училищных мероприятиях (ПКП воспита-тельной работы на 2009-2010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ме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.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.п/о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пед.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дир по УВР, 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расходованием денежных средств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64"/>
              <w:rPr/>
            </w:pPr>
            <w:r>
              <w:rPr>
                <w:sz w:val="22"/>
                <w:szCs w:val="22"/>
              </w:rPr>
              <w:t>Собеседование с опекунами о расходовании денежных средств на содержание детей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седование с опекунами, име-ющими детей, заканчивающих обучение о возможности продол-жения обучения на подготови-тельных курсах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мес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. по УВР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пед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седование с опекунами по поводу зимнего отдыха подопечных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ме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 по УВР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пед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962"/>
        <w:gridCol w:w="3785"/>
        <w:gridCol w:w="932"/>
        <w:gridCol w:w="1199"/>
        <w:gridCol w:w="3787"/>
        <w:gridCol w:w="932"/>
        <w:gridCol w:w="1163"/>
      </w:tblGrid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 работы</w:t>
            </w:r>
          </w:p>
        </w:tc>
        <w:tc>
          <w:tcPr>
            <w:tcW w:w="5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нварь</w:t>
            </w:r>
          </w:p>
        </w:tc>
        <w:tc>
          <w:tcPr>
            <w:tcW w:w="5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враль</w:t>
            </w:r>
          </w:p>
        </w:tc>
      </w:tr>
      <w:tr>
        <w:trPr>
          <w:trHeight w:val="118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рабо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рабо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детей, оставших-ся без попечения родителе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утратой детьми роди-тельского попечения (смерть ро-дителей, инвалидность, ЛРП, ро-зыск, лишение свободы и т.д.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мес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.</w:t>
            </w:r>
          </w:p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.п/о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утратой детьми роди-тельского попечения (смерть ро-дителей, инвалидность, ЛРП, ро-зыск, лишение свободы и т.д.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ме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.</w:t>
            </w:r>
          </w:p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.п/о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детей, остав-шихся без попечения роди-теле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документов для оп-ределения выявленных детей: ходатайство, характеристика, акт обследования, справка из ОУ, опись имуществ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выявл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пед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документов для оп-ределения выявленных детей: ходатайство, характеристика, акт обследования, справка из ОУ, опись имуществ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выявл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пед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условий жиз-ни и воспитания, оставших-ся без попечения родителе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ое обследование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выявл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-сия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ое обследование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выявл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-сия</w:t>
            </w:r>
          </w:p>
        </w:tc>
      </w:tr>
      <w:tr>
        <w:trPr>
          <w:trHeight w:val="58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детей, оставшихся без попечения родителе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зменений в личные дела детей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выявл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пед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зменений в личные дела дет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выявл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пед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мощи (право-вой, педагогической, мате-риальной, социальной) де-тям, оставшимся без попе-чения родителе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дицинского обследования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мес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. по УВР, фельдщер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88"/>
              <w:rPr/>
            </w:pPr>
            <w:r>
              <w:rPr>
                <w:sz w:val="22"/>
                <w:szCs w:val="22"/>
              </w:rPr>
              <w:t>Контроль за получением пенсий, алиментов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ме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пед.</w:t>
            </w:r>
          </w:p>
        </w:tc>
      </w:tr>
      <w:tr>
        <w:trPr>
          <w:trHeight w:val="115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ая работа с семьями опекунов по преду-преждению девиантного по-ведения детей, оставшихся без попечения родителе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pacing w:lineRule="auto" w:line="288"/>
              <w:rPr/>
            </w:pPr>
            <w:r>
              <w:rPr>
                <w:sz w:val="22"/>
                <w:szCs w:val="22"/>
              </w:rPr>
              <w:t>Участие подростков в училищных мероприятиях (ПКП воспита-тельной работы на 2009-2010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мес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. по УВР, Зам. дир. по УВР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>
                <w:sz w:val="22"/>
                <w:szCs w:val="22"/>
              </w:rPr>
              <w:t xml:space="preserve">Анализ успеваемости, посещае-мости, проблем поведения опе-каемых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лугодие с целью разработки индивидуальных рекомендаций по коррекции поведения.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>
                <w:sz w:val="22"/>
                <w:szCs w:val="22"/>
              </w:rPr>
              <w:t>Участие подростков в училищных мероприятиях (ПКП воспита-тельной работы на 2009-2010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ме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 по УВР</w:t>
            </w:r>
          </w:p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пед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расходованием денежных средств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7" w:leader="none"/>
              </w:tabs>
              <w:ind w:left="297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седование с опекунами о расходовании денежных средств на содержание детей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мес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пед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</w:tabs>
              <w:ind w:left="38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седование с опекунами о расходовании денежных средств на содержание детей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ме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пед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962"/>
        <w:gridCol w:w="3785"/>
        <w:gridCol w:w="932"/>
        <w:gridCol w:w="1199"/>
        <w:gridCol w:w="3787"/>
        <w:gridCol w:w="932"/>
        <w:gridCol w:w="1163"/>
      </w:tblGrid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 работы</w:t>
            </w:r>
          </w:p>
        </w:tc>
        <w:tc>
          <w:tcPr>
            <w:tcW w:w="5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</w:t>
            </w:r>
          </w:p>
        </w:tc>
        <w:tc>
          <w:tcPr>
            <w:tcW w:w="5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рель</w:t>
            </w:r>
          </w:p>
        </w:tc>
      </w:tr>
      <w:tr>
        <w:trPr>
          <w:trHeight w:val="118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рабо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рабо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детей, оставших-ся без попечения родителе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утратой детьми роди-тельского попечения (смерть ро-дителей, инвалидность, ЛРП, ро-зыск, лишение свободы и т.д.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мес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.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.п/о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утратой детьми роди-тельского попечения (смерть ро-дителей, инвалидность, ЛРП, ро-зыск, лишение свободы и т.д.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ме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.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.п/о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детей, остав-шихся без попечения роди-теле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документов для оп-ределения выявленных детей: ходатайство, характеристика, акт обследования, справка из ОУ, опись имуществ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выявл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пед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документов для оп-ределения выявленных детей: ходатайство, характеристика, акт обследования, справка из ОУ, опись имуществ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выявл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пед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условий жиз-ни и воспитания, оставших-ся без попечения родителе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обследование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ое обследование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выявл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-сия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ое обследование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По мере выявл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-сия</w:t>
            </w:r>
          </w:p>
        </w:tc>
      </w:tr>
      <w:tr>
        <w:trPr>
          <w:trHeight w:val="58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детей, оставшихся без попечения родителе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зменений в личные дела детей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По мере выявл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пед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зменений в личные дела дет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выявл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пед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мощи (право-вой, педагогической, мате-риальной, социальной) де-тям, оставшимся без попе-чения родителе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64"/>
              <w:rPr/>
            </w:pPr>
            <w:r>
              <w:rPr>
                <w:sz w:val="22"/>
                <w:szCs w:val="22"/>
              </w:rPr>
              <w:t>Помощь и контроль в сборе документов для направления детей, имеющих хронические заболевания, в санаторий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ндивидуальных занятий для детей, испытываю-щих трудности в обучении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мес.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по не-обходим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. по УВР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пед.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.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.п/о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ндивидуальных занятий для детей, испытываю-щих трудности в обучении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-ходи-мо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.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.п/о</w:t>
            </w:r>
          </w:p>
        </w:tc>
      </w:tr>
      <w:tr>
        <w:trPr>
          <w:trHeight w:val="115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ая работа с семьями опекунов по преду-преждению девиантного по-ведения детей, оставшихся без попечения родителе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64"/>
              <w:rPr/>
            </w:pPr>
            <w:r>
              <w:rPr>
                <w:sz w:val="22"/>
                <w:szCs w:val="22"/>
              </w:rPr>
              <w:t>Участие подростков в училищных мероприятиях (ПКП воспита-тельной работы на 2009-2010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мес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. по УВР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лушивание опекунов и их подопечных на педсоветах, Советах профилактики и т.д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64"/>
              <w:rPr/>
            </w:pPr>
            <w:r>
              <w:rPr>
                <w:sz w:val="22"/>
                <w:szCs w:val="22"/>
              </w:rPr>
              <w:t>Участие подростков в училищных мероприятиях (ПКП воспита-тельной работы на 2009-2010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ме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.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.п/о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. по УВР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пед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расходованием денежных средств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417" w:hanging="4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седование с опекунами о расходовании денежных средств на содержание детей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мес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пед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64"/>
              <w:rPr/>
            </w:pPr>
            <w:r>
              <w:rPr>
                <w:sz w:val="22"/>
                <w:szCs w:val="22"/>
              </w:rPr>
              <w:t>Собрание с опекунами по поводу летнего отдыха подопечных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ме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 по УВР</w:t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tbl>
      <w:tblPr>
        <w:tblW w:w="15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962"/>
        <w:gridCol w:w="3785"/>
        <w:gridCol w:w="932"/>
        <w:gridCol w:w="1199"/>
        <w:gridCol w:w="3787"/>
        <w:gridCol w:w="932"/>
        <w:gridCol w:w="1163"/>
      </w:tblGrid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 работы</w:t>
            </w:r>
          </w:p>
        </w:tc>
        <w:tc>
          <w:tcPr>
            <w:tcW w:w="5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й</w:t>
            </w:r>
          </w:p>
        </w:tc>
        <w:tc>
          <w:tcPr>
            <w:tcW w:w="5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нь</w:t>
            </w:r>
          </w:p>
        </w:tc>
      </w:tr>
      <w:tr>
        <w:trPr>
          <w:trHeight w:val="118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рабо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рабо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детей, оставших-ся без попечения родителе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утратой детьми роди-тельского попечения (смерть ро-дителей, инвалидность, ЛРП, ро-зыск, лишение свободы и т.д.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мес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.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.п/о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утратой детьми роди-тельского попечения (смерть ро-дителей, инвалидность, ЛРП, ро-зыск, лишение свободы и т.д.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ме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.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.п/о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детей, остав-шихся без попечения роди-теле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документов для оп-ределения выявленных детей: ходатайство, характеристика, акт обследования, справка из ОУ, опись имущества.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выявл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пед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документов для оп-ределения выявленных детей: ходатайство, характеристика, акт обследования, справка из ОУ, опись имущества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детей, оставшихся без попечения родителей, по окончании ПУ №1 (трудоустрой-ство, поступление в СУЗы, ВУЗы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выявл.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ме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пед.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. п/о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. по УВР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условий жиз-ни и воспитания, оставших-ся без попечения родителе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ое обследование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выявл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-сия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ое обследование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выявл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-сия</w:t>
            </w:r>
          </w:p>
        </w:tc>
      </w:tr>
      <w:tr>
        <w:trPr>
          <w:trHeight w:val="58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детей, оставшихся без попечения родителе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зменений в личные дела детей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выявл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пед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зменений в личные дела дет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выявл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пед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мощи (право-вой, педагогической, мате-риальной, социальной) де-тям, оставшимся без попе-чения родителе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ндивидуальных занятий для детей, испытываю-щих трудности в обучении.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ка с УО по летнему отдыху детей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-обходи-м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.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.п/о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пед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ндивидуальных занятий для детей, испытываю-щих трудности в обучении.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детей, лишившихся попечения родителей, из СОШ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.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ме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.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.п/о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. по УВР</w:t>
            </w:r>
          </w:p>
        </w:tc>
      </w:tr>
      <w:tr>
        <w:trPr>
          <w:trHeight w:val="115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ая работа с семьями опекунов по преду-преждению девиантного по-ведения детей, оставшихся без попечения родителе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64"/>
              <w:rPr/>
            </w:pPr>
            <w:r>
              <w:rPr>
                <w:sz w:val="22"/>
                <w:szCs w:val="22"/>
              </w:rPr>
              <w:t>Участие подростков в училищных мероприятиях (ПКП воспита-тельной работы на 2009-2010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мес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 по УВР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лушивание опекунов и их подопечных на педсоветах, Советах профилактики и т.д.</w:t>
            </w:r>
          </w:p>
          <w:p>
            <w:pPr>
              <w:pStyle w:val="Normal"/>
              <w:spacing w:lineRule="auto" w:line="26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о организацией сплошной производственной практики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ме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.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.п/о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пед.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дир по УВР 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расходованием денежных средств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0"/>
              </w:numPr>
              <w:tabs>
                <w:tab w:val="clear" w:pos="708"/>
                <w:tab w:val="left" w:pos="417" w:leader="none"/>
              </w:tabs>
              <w:ind w:left="417" w:hanging="4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седование с опекунами о расходовании денежных средст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мес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. по УВР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седование с опекунами по поводу летнего отдых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ме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. по УВ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30"/>
        </w:tabs>
        <w:ind w:left="530" w:hanging="170"/>
      </w:pPr>
      <w:rPr>
        <w:sz w:val="22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1250"/>
        </w:tabs>
        <w:ind w:left="1250" w:hanging="17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6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22"/>
      <w:szCs w:val="22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20:25:00Z</dcterms:created>
  <dc:creator>Котмин Антон</dc:creator>
  <dc:description/>
  <cp:keywords/>
  <dc:language>en-US</dc:language>
  <cp:lastModifiedBy>User</cp:lastModifiedBy>
  <cp:lastPrinted>2011-05-30T22:32:00Z</cp:lastPrinted>
  <dcterms:modified xsi:type="dcterms:W3CDTF">2011-05-30T18:32:00Z</dcterms:modified>
  <cp:revision>4</cp:revision>
  <dc:subject/>
  <dc:title>Направления работы</dc:title>
</cp:coreProperties>
</file>